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Document Contro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Document Control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control is one of the most important tasks in operating any documented management system. This procedure details how personnel generate and control those documents which are essential to the efficient operation of the GREENCODE Environmental Management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e procedure is to ensure that all types of documentation contained within the GREENCODE environmental management manual are generated, issued and maintained in a consistent, effective and efficient manner, thus avoiding financial loss or loss of esteem due to inaccurate information resulting from obsolete, illegible, possible untraceable or unauthorised docu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apply to all documentation contained within the GREENCODE environmental management manual and all personnel involved in the generation, issuing and maintenance of its documentation. It shall be implemented by the Environmental Management Representative, supported by members of the environmental management team as necess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issuing and control of all documents within the GREENCODE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management system, environmental policy and objectives. To assist with these requirements, the documents contained within the GREENCODE manual shall be regarded as the records relating to this procedure and should be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Introduction of New Document</w:t>
        <w:tab/>
        <w:t>3.2.2 (SF/01)</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Document Distribution Matrix</w:t>
        <w:tab/>
        <w:t>3.2.2 (SF/02)</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Document Transmittal Note</w:t>
        <w:tab/>
        <w:t>3.2.2 (SF/03)</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Request For Change</w:t>
        <w:tab/>
        <w:t>3.2.2 (SF/04)</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Document Amendment Record</w:t>
        <w:tab/>
        <w:t>3.2.2 (SF/05)</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 xml:space="preserve">Work instructions  </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Generation &amp; introduction of new document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need for a new document has been highlighted, a document writer shall be enlisted by the Environmental Management Representative to produce a draft of the necessary document in accordance with GREENCODE Document 3.2.1 ‘Format of Documents’. The document writer can be any appropriate member of staff. </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initial draft of any document is complete it shall be given a 'P' series revision by the Environmental Management Representative which shall be maintained throughout its preliminary process (i.e. Revision P 1, P 2, P 3 etc.). The current status of any document is indicated in the footer which shall be present on every page.</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irculate the draft document, under cover of GREENCODE document 3.2.2 (SF/01) ‘Introduction of New Document’, to a review team consisting of appropriate personnel.</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receipt of the draft document, each member of the review team is required to review the document and return the completed GREENCODE document 3.2.2 (SF/01) to the Environmental Management Representative.</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ompile an analysis of the returned documents. Any general comments that are conflicting shall form the agenda of a meeting of the review team that the Environmental Management Representative shall call.</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 agreement is reached, either at the written comment stage or at the meeting, the document shall be approved by the Environmental Management Representative and authorised for use.</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document has completed its preliminary process and is ready for formal issue, the document will be raised to ‘Version 1.0’ by the Environmental Management Representative.</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ocument shall then be entered into GREENCODE Document 3.2.2 (SF/02) ‘Document Distribution Matrix’ and issued in accordance with section 8.1.2 of this work instruction ‘Issuing of documents’.</w:t>
      </w:r>
    </w:p>
    <w:p>
      <w:pPr>
        <w:pStyle w:val="Normal"/>
        <w:numPr>
          <w:ilvl w:val="0"/>
          <w:numId w:val="3"/>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no agreement is reached at the meeting, the documents inclusion within the management manual shall be declined.</w:t>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suing of document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5"/>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documents to be controlled, issued and reissued, shall form part of GREENCODE Document 3.2.2 (SF/02) ‘Document Distribution Matrix’ which shall be maintained and kept up-to-date by the Environmental Management Representative and stored in section 8.11 of the GREENCODE manual. The document distribution matrix shall contain such information as document type, document address, version number, the document copy number (which is located at the top right hand corner of the front page on each document) and the personnel to whom the document is distributed.</w:t>
      </w:r>
    </w:p>
    <w:p>
      <w:pPr>
        <w:pStyle w:val="Normal"/>
        <w:numPr>
          <w:ilvl w:val="0"/>
          <w:numId w:val="5"/>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document shall be issued with GREENCODE Document 3.2.2 (SF/03) ‘Document Transmittal Note’ to the appropriate personnel as indicated on the Document Distribution Matrix. </w:t>
      </w:r>
    </w:p>
    <w:p>
      <w:pPr>
        <w:pStyle w:val="Normal"/>
        <w:numPr>
          <w:ilvl w:val="0"/>
          <w:numId w:val="5"/>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cument transmittal note received by the appropriate personnel shall be signed and returned, along with the old document, to the Environmental Management Representative who shall use this to indicate that the distribution is complete. </w:t>
      </w:r>
    </w:p>
    <w:p>
      <w:pPr>
        <w:pStyle w:val="Normal"/>
        <w:numPr>
          <w:ilvl w:val="0"/>
          <w:numId w:val="5"/>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retain a copy of all obsolete documents, which shall be marked CANCELLED and dated. These shall be retained for a minimum of 3 years.</w:t>
      </w:r>
    </w:p>
    <w:p>
      <w:pPr>
        <w:pStyle w:val="Normal"/>
        <w:numPr>
          <w:ilvl w:val="0"/>
          <w:numId w:val="5"/>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controlled copies of the documents contained within the GREENCODE environmental management manual may be issued to clients or other interested parties. However, this is at the discretion of the Environmental Management Representative, who will maintain a list of such recipients.</w:t>
      </w:r>
    </w:p>
    <w:p>
      <w:pPr>
        <w:pStyle w:val="Normal"/>
        <w:numPr>
          <w:ilvl w:val="0"/>
          <w:numId w:val="5"/>
        </w:numPr>
        <w:tabs>
          <w:tab w:val="clear" w:pos="720"/>
          <w:tab w:val="left" w:pos="0" w:leader="none"/>
        </w:tabs>
        <w:ind w:left="1843"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new employees to be included in the document distribution matrix shall be indicated to the Environmental Management Representative who shall issue the appropriate controlled documents.</w:t>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quest for chang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a document is operational within the GREENCODE environmental management manual, it can only be considered for revision if accompanied by GREENCODE Document 3.2.2 (SF/04) ‘Request For Change’ form. A request for change must be sent to the Environmental Management Representative and can be initiated by any member of staff. </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be responsible for collating the requests and circulating the necessary paperwork to an appropriate review team.</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quest for change number, which is added at this time, is taken in sequence by the Environmental Management Representative.</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receipt of the paperwork, each member of the review team is required to review the proposed changes and submit written agreement or reasons for rejection to the Environmental Management Representative.</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ompile an analysis of those changes which have not been agreed at the written comments stage. This analysis shall from the agenda of a meeting, which the Environmental Management Representative shall call.</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 agreement is reached, either at the written comment stage or at the meeting, the document shall be approved by the Environmental Management Representative and authorised for use.</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document has completed its review process and is ready for re-issue the document version will be raised to the next sequential number by the Environmental Management Representative and issued in accordance with section 8.1.2 of this work instruction ‘Issuing of documents’.</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no agreement is reached, the request for change is declined and the initiator informed.</w:t>
      </w:r>
    </w:p>
    <w:p>
      <w:pPr>
        <w:pStyle w:val="Normal"/>
        <w:numPr>
          <w:ilvl w:val="0"/>
          <w:numId w:val="7"/>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retain a copy of all completed request for change forms in section 8.14 of the GREENCODE manual.</w:t>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a record of changes to this procedure and related documentation in section 8.12 of the GREENCODE manual using GREENCODE document 3.2.2 (SF/05).</w:t>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2</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Document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4:37:00Z</dcterms:created>
  <dc:creator/>
  <dc:description/>
  <dc:language>en-US</dc:language>
  <cp:lastModifiedBy>Kenneth McDonach</cp:lastModifiedBy>
  <cp:lastPrinted>1997-04-13T16:42:00Z</cp:lastPrinted>
  <dcterms:modified xsi:type="dcterms:W3CDTF">1997-06-17T10:00:00Z</dcterms:modified>
  <cp:revision>40</cp:revision>
  <dc:subject/>
  <dc:title/>
</cp:coreProperties>
</file>